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3" w:type="dxa"/>
        <w:jc w:val="left"/>
        <w:tblInd w:w="-710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10963"/>
      </w:tblGrid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emistry 122 Exam Review    Chapter 15</w:t>
              <w:tab/>
              <w:tab/>
              <w:tab/>
              <w:t>Nam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voisier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ir Humphrey Davy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ustus von Liebig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rhenius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lack Swans</w:t>
              <w:tab/>
              <w:tab/>
              <w:tab/>
              <w:tab/>
              <w:tab/>
              <w:tab/>
              <w:t>Giguere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wis diagram of hydronium ion-</w:t>
              <w:tab/>
              <w:tab/>
              <w:tab/>
              <w:tab/>
              <w:t>Amphiprotic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ronsted Lowry Acid:</w:t>
              <w:tab/>
              <w:tab/>
              <w:tab/>
              <w:tab/>
              <w:tab/>
              <w:t>Bronsted Lowry Base:</w:t>
              <w:tab/>
              <w:tab/>
              <w:tab/>
              <w:tab/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ronsted/Lowry Neutralization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jugate acid /base pairs-Give an exampl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stronger the acid,the______________its conjugate base.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in features of Bronsted Lowry: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-</w:t>
              <w:tab/>
              <w:tab/>
              <w:tab/>
              <w:tab/>
              <w:tab/>
              <w:t>2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-</w:t>
              <w:tab/>
              <w:tab/>
              <w:tab/>
              <w:tab/>
              <w:tab/>
              <w:t>4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Know how to use the indicator table.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ive steps for predicting acid/base reactions</w:t>
              <w:tab/>
              <w:t>1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Draw a sketch and label a pH curve with a </w:t>
              <w:tab/>
              <w:t xml:space="preserve">        </w:t>
              <w:tab/>
              <w:tab/>
              <w:tab/>
              <w:t xml:space="preserve"> Draw a sketch and label a pH curve with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ase as a titrant and two quantitative reactions.</w:t>
              <w:tab/>
              <w:tab/>
              <w:tab/>
              <w:tab/>
              <w:t xml:space="preserve">An acid as a titrant and one quantitative 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ind w:firstLine="5040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</w:t>
            </w:r>
            <w:r>
              <w:rPr>
                <w:rFonts w:cs="Comic Sans MS" w:ascii="Comic Sans MS" w:hAnsi="Comic Sans MS"/>
                <w:sz w:val="16"/>
              </w:rPr>
              <w:tab/>
              <w:t>Reaction.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Label Ph endpoint, equivalence point, buffering region)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vanish/>
          <w:sz w:val="16"/>
        </w:rPr>
      </w:pPr>
      <w:r>
        <w:rPr>
          <w:rFonts w:cs="Comic Sans MS" w:ascii="Comic Sans MS" w:hAnsi="Comic Sans MS"/>
          <w:vanish/>
          <w:sz w:val="16"/>
        </w:rPr>
      </w:r>
    </w:p>
    <w:tbl>
      <w:tblPr>
        <w:tblW w:w="10710" w:type="dxa"/>
        <w:jc w:val="left"/>
        <w:tblInd w:w="-72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840"/>
        <w:gridCol w:w="3120"/>
        <w:gridCol w:w="3750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cid rain gases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chnological sources of acid rain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tural sources of acid rain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cid base stoichiometry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ow do you find volume of titrant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hy is a balanced equation important?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ortance of buffers to humans-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olyprotic: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ases(give ex.)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cids(give ex)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vanish/>
          <w:sz w:val="16"/>
        </w:rPr>
      </w:pPr>
      <w:r>
        <w:rPr>
          <w:rFonts w:cs="Comic Sans MS" w:ascii="Comic Sans MS" w:hAnsi="Comic Sans MS"/>
          <w:vanish/>
          <w:sz w:val="16"/>
        </w:rPr>
      </w:r>
    </w:p>
    <w:tbl>
      <w:tblPr>
        <w:tblW w:w="10710" w:type="dxa"/>
        <w:jc w:val="left"/>
        <w:tblInd w:w="-72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10710"/>
      </w:tblGrid>
      <w:tr>
        <w:trPr>
          <w:trHeight w:val="83" w:hRule="atLeast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Do the following questions on the reverse s: p 523 7c d p 526 11 c d   p 528 14d p 532 19, 21   p 540 29   p 542 32b   p550 43, 47   p554  49  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-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